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b/>
          <w:bCs/>
          <w:i w:val="false"/>
          <w:iCs w:val="false"/>
          <w:sz w:val="28"/>
          <w:szCs w:val="28"/>
        </w:rPr>
        <w:t>Tabela 1</w:t>
      </w:r>
    </w:p>
    <w:tbl>
      <w:tblPr>
        <w:tblW w:w="145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729"/>
        <w:gridCol w:w="964"/>
        <w:gridCol w:w="11496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cen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y kontekst</w:t>
            </w:r>
          </w:p>
        </w:tc>
        <w:tc>
          <w:tcPr>
            <w:tcW w:w="1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czeni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REPLY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zwolenie na wysłanie zgromadzonych danych na magistralę RS485. W przypadku gdy istnieją dane do wysłania, są one wysłane, w przeciwnym wypadku wysyłany jest komunikat: NODAT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hasło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yzacja modyfikacji parametrów konfiguracyjnych zapisanych w pamięci nieulotnej, przejście do kontekstu &lt;connect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przypadku błędu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przypadku poprawnym: RCONNECT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NNECT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 pracy w trybie autoryzowanym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zawsze): RDISCONNECT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LO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ytanie o identyfikację komponentu, z którym realizowana jest komunikacja. Szczególnie przydatne w sytuacji, gdy brak jest szczegółowych danych dotyczących przyłączonego komponentu; wysyłając to polecenie w trybie rozgłoszeniowym uzyska się jego identyfikator oraz informację o realizowanej funkcji (jako parametr polecenia zwrotnego). W zależności od wariantu funkcjonalnego następuje jedna z poniższych możliwych odpowiedzi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LLO.HCTMPS1-temp server (DS18B20)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LLO.HCTMPS1-hum server (SHT11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VER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ytanie o wersję sprzętową i wersję programu sterującego modułu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zawsze zawiera identyfikację wersji sprzętowej HVER oraz wersji oprogramowania SVER, jako parametr polecenia, przykładowo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ETVER.HVER*1_00*V-2013.SVER*1_1*VI-2018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sja sprzętowa numer 1.0 z maja 2013 roku oraz wersja oprogramowania numer 1.1 ze czerwca 2018 roku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T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owny odczyt danych z pamięci nieulotnej (wycofuje zmiany konfiguracyjne do ostatniego zapisanego stanu)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 RREINIT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E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ienie danych konfiguracyjnych do stanu początkowego (nastaw domyślnych), nie zapisuje danych do pamięci nieulotnej (należy dodatkowo użyć polecenia SAVEEE)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 RRESEE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EEE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aktualnych ustawień do pamięci nieulotnej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 RSAVEEE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MID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nowego identyfikatora dla komponentu, zmiana identyfikatora nie jest równoznaczna z zapisem do pamięci nieulotnej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błędnego polecenia: RSETMID.&lt;FA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SETMID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SU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a identyfikator modułu, do którego należy wysyłać dane pomiarowe, parametr &lt;ID&gt; jest jego symbolem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ADDSUP.&lt;OK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błędnej (błędny format polecenia, wyczerpanie zasobów): RADDSUP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SU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ęcie identyfikatora modułu, do którego należy wysłać dane pomiarowe, parametr &lt;ID&gt;  jest jego symbolem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DELSUP.&lt;OK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błędnej: RDELSUP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LISTSU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śba o listę identyfikatorów modułów, do których należy wysyłać dane pomiarowe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dla listy pustej): RLISTSUP.&lt;EMPTY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innym przypadku zawiera listę identyfikatorów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DD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enie symbolu zmiennej (identyfikatora wartości pomiarowej), gdzie parametr &lt;ID&gt; jest jego symbolem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</w:t>
            </w:r>
            <w:r>
              <w:rPr>
                <w:i w:val="false"/>
                <w:iCs w:val="false"/>
                <w:sz w:val="18"/>
                <w:szCs w:val="18"/>
              </w:rPr>
              <w:t>ADDP</w:t>
            </w:r>
            <w:r>
              <w:rPr>
                <w:sz w:val="18"/>
                <w:szCs w:val="18"/>
              </w:rPr>
              <w:t>.&lt;OK&gt;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w sytuacji błędnej (błędny format polecenia): R</w:t>
            </w:r>
            <w:r>
              <w:rPr>
                <w:i w:val="false"/>
                <w:iCs w:val="false"/>
                <w:sz w:val="18"/>
                <w:szCs w:val="18"/>
              </w:rPr>
              <w:t>ADDP</w:t>
            </w:r>
            <w:r>
              <w:rPr>
                <w:sz w:val="18"/>
                <w:szCs w:val="18"/>
              </w:rPr>
              <w:t>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DEL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ęcie istniejącego symbolu zmiennej wprowadzonego poleceniem ADDP, gdzie parametr &lt;ID&gt; jest jego symbolem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</w:t>
            </w:r>
            <w:r>
              <w:rPr>
                <w:i w:val="false"/>
                <w:iCs w:val="false"/>
                <w:sz w:val="18"/>
                <w:szCs w:val="18"/>
              </w:rPr>
              <w:t>DELP</w:t>
            </w:r>
            <w:r>
              <w:rPr>
                <w:sz w:val="18"/>
                <w:szCs w:val="18"/>
              </w:rPr>
              <w:t>.&lt;OK&gt;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w sytuacji błędnej (błędny format polecenia): R</w:t>
            </w:r>
            <w:r>
              <w:rPr>
                <w:i w:val="false"/>
                <w:iCs w:val="false"/>
                <w:sz w:val="18"/>
                <w:szCs w:val="18"/>
              </w:rPr>
              <w:t>DELP</w:t>
            </w:r>
            <w:r>
              <w:rPr>
                <w:sz w:val="18"/>
                <w:szCs w:val="18"/>
              </w:rPr>
              <w:t>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LISTP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śba o aktualny symbol zmiennej pomiarowej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dla listy pustej): R</w:t>
            </w:r>
            <w:r>
              <w:rPr>
                <w:i w:val="false"/>
                <w:iCs w:val="false"/>
                <w:sz w:val="18"/>
                <w:szCs w:val="18"/>
              </w:rPr>
              <w:t>LISTP</w:t>
            </w:r>
            <w:r>
              <w:rPr>
                <w:sz w:val="18"/>
                <w:szCs w:val="18"/>
              </w:rPr>
              <w:t>.&lt;EMPTY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innym przypadku zawiera symbol zmiennej pomiarowej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PW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hasło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nnect&gt;</w:t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a nowe hasło do autoryzacji modyfikacji zawartości pamięci konfiguracyjnej. Nie oznacza, że zmiana hasła zostanie zapisana (należy użyć SAVEEE)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(w innym kontekście niż &lt;connect&gt;): &lt;brak odpowiedzi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w kontekście &lt;connect&gt;: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poprawnej: RNEWPW.&lt;OK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 błędnej (błędny format polecenia): RNEWPW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PV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śba o przesłanie do nadawcy aktualnych wartości danych pomiarowych. Jednocześnie są wysyłane dane do wszystkich modułów zdefiniowanych przez polecenie ADDSUP (jako lista stała) oraz do modułów zgłoszonych poleceniem CSSERVON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: RPV.&lt;wartość&gt;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zie &lt;wartość&gt; jest liczbą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SSERVON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nie symbol modułu będącego parametrem &lt;ID&gt; do chwilowej listy dystrybucji danych pomiarowych. Dodany adresat będzie otrzymywał dane w przypadku żądania danych pomiarowych (polecenie PV) jak i w przypadku autonomicznego wysyłania danych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sytuacji poprawnej: R</w:t>
            </w:r>
            <w:r>
              <w:rPr>
                <w:i w:val="false"/>
                <w:iCs w:val="false"/>
                <w:sz w:val="18"/>
                <w:szCs w:val="18"/>
              </w:rPr>
              <w:t>CSSERVON</w:t>
            </w:r>
            <w:r>
              <w:rPr>
                <w:sz w:val="18"/>
                <w:szCs w:val="18"/>
              </w:rPr>
              <w:t>.&lt;OK&gt;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w sytuacji błędnej (błędny format polecenia, wyczerpanie zasobów): R</w:t>
            </w:r>
            <w:r>
              <w:rPr>
                <w:i w:val="false"/>
                <w:iCs w:val="false"/>
                <w:sz w:val="18"/>
                <w:szCs w:val="18"/>
              </w:rPr>
              <w:t>CSSERVON</w:t>
            </w:r>
            <w:r>
              <w:rPr>
                <w:sz w:val="18"/>
                <w:szCs w:val="18"/>
              </w:rPr>
              <w:t>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SSERVOFF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ID&gt;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 podany jako parametr &lt;ID&gt; element z chwilowej listy dystrybucji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 w sytuacji poprawnej: R</w:t>
            </w:r>
            <w:r>
              <w:rPr>
                <w:i w:val="false"/>
                <w:iCs w:val="false"/>
                <w:sz w:val="18"/>
                <w:szCs w:val="18"/>
              </w:rPr>
              <w:t>CSSERVOFF</w:t>
            </w:r>
            <w:r>
              <w:rPr>
                <w:sz w:val="18"/>
                <w:szCs w:val="18"/>
              </w:rPr>
              <w:t>.&lt;OK&gt;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w sytuacji błędnej: R</w:t>
            </w:r>
            <w:r>
              <w:rPr>
                <w:i w:val="false"/>
                <w:iCs w:val="false"/>
                <w:sz w:val="18"/>
                <w:szCs w:val="18"/>
              </w:rPr>
              <w:t>CSSERVOFF</w:t>
            </w:r>
            <w:r>
              <w:rPr>
                <w:sz w:val="18"/>
                <w:szCs w:val="18"/>
              </w:rPr>
              <w:t>.&lt;FA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CSSERVLIST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śba o przesłanie aktualnej chwilowej listy dystrybucji danych pomiarowych.</w:t>
            </w:r>
          </w:p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powiedzi wysyłana jest aktualna lista identyfikatorów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UTOON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uje autonomiczny tryb pracy (dane pomiarowe będą automatycznie wysyłane zgodnie z listą dystrybucji określoną poleceniami ADDSUP oraz CSSERVON.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Odpowiedź : R</w:t>
            </w:r>
            <w:r>
              <w:rPr>
                <w:i w:val="false"/>
                <w:iCs w:val="false"/>
                <w:sz w:val="18"/>
                <w:szCs w:val="18"/>
              </w:rPr>
              <w:t>AUTOON</w:t>
            </w:r>
            <w:r>
              <w:rPr>
                <w:sz w:val="18"/>
                <w:szCs w:val="18"/>
              </w:rPr>
              <w:t>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UTOOFF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ktywuje tryb wprowadzony przez AUTOON.</w:t>
            </w:r>
          </w:p>
          <w:p>
            <w:pPr>
              <w:pStyle w:val="Zawartotabeli"/>
              <w:bidi w:val="0"/>
              <w:jc w:val="both"/>
              <w:rPr/>
            </w:pPr>
            <w:r>
              <w:rPr>
                <w:sz w:val="18"/>
                <w:szCs w:val="18"/>
              </w:rPr>
              <w:t>Odpowiedź : R</w:t>
            </w:r>
            <w:r>
              <w:rPr>
                <w:i w:val="false"/>
                <w:iCs w:val="false"/>
                <w:sz w:val="18"/>
                <w:szCs w:val="18"/>
              </w:rPr>
              <w:t>AUTOOFF</w:t>
            </w:r>
            <w:r>
              <w:rPr>
                <w:sz w:val="18"/>
                <w:szCs w:val="18"/>
              </w:rPr>
              <w:t>.&lt;OK&gt;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bidi w:val="0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GETMODE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ytanie o aktualny tryb autonomicznego wysyłania danych.</w:t>
            </w:r>
          </w:p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ź: R</w:t>
            </w:r>
            <w:r>
              <w:rPr>
                <w:i w:val="false"/>
                <w:iCs w:val="false"/>
                <w:sz w:val="18"/>
                <w:szCs w:val="18"/>
              </w:rPr>
              <w:t>GETMODE. MDISON</w:t>
            </w:r>
          </w:p>
          <w:p>
            <w:pPr>
              <w:pStyle w:val="Zawartotabeli"/>
              <w:bidi w:val="0"/>
              <w:jc w:val="both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lub: RGETMODE. MDISOF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TimesNewRomanPSMT" w:cs="TimesNewRomanPSMT"/>
          <w:i w:val="false"/>
          <w:i w:val="false"/>
          <w:iCs w:val="false"/>
          <w:sz w:val="28"/>
          <w:szCs w:val="28"/>
        </w:rPr>
      </w:pPr>
      <w:r>
        <w:rPr>
          <w:rFonts w:eastAsia="TimesNewRomanPSMT" w:cs="TimesNewRomanPSMT"/>
          <w:i w:val="false"/>
          <w:i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357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ysunek">
    <w:name w:val="Rysunek"/>
    <w:basedOn w:val="Podpi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Podpis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tografia">
    <w:name w:val="fotografia"/>
    <w:basedOn w:val="Podpis"/>
    <w:qFormat/>
    <w:pPr/>
    <w:rPr/>
  </w:style>
  <w:style w:type="paragraph" w:styleId="Tekst">
    <w:name w:val="Tekst"/>
    <w:basedOn w:val="Podpis"/>
    <w:qFormat/>
    <w:pPr/>
    <w:rPr/>
  </w:style>
  <w:style w:type="paragraph" w:styleId="Listing">
    <w:name w:val="Listing"/>
    <w:basedOn w:val="Normal"/>
    <w:qFormat/>
    <w:pPr/>
    <w:rPr>
      <w:rFonts w:ascii="Courier New" w:hAnsi="Courier New" w:cs="Courier New"/>
      <w:b/>
      <w:sz w:val="18"/>
      <w:szCs w:val="18"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0:44:16Z</dcterms:created>
  <dc:creator>Andrzej Pawluczuk</dc:creator>
  <dc:description/>
  <dc:language>en-US</dc:language>
  <cp:lastModifiedBy/>
  <cp:lastPrinted>1995-11-21T17:41:00Z</cp:lastPrinted>
  <dcterms:modified xsi:type="dcterms:W3CDTF">2019-10-08T21:09:59Z</dcterms:modified>
  <cp:revision>602</cp:revision>
  <dc:subject/>
  <dc:title>System automatyki domowych pomiarów i sterowania, cz. 3</dc:title>
</cp:coreProperties>
</file>